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 xml:space="preserve">Витяг з додатку </w:t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від 12.11.2015     № 2</w:t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/>
      </w:pPr>
      <w:r>
        <w:rPr>
          <w:b/>
          <w:sz w:val="28"/>
          <w:szCs w:val="28"/>
          <w:lang w:val="uk-UA"/>
        </w:rPr>
        <w:t>Загальний склад Калуської міської ради сьомого демократичн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980"/>
        <w:gridCol w:w="1980"/>
        <w:gridCol w:w="1856"/>
        <w:gridCol w:w="5580"/>
      </w:tblGrid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власне ім’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раного депут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ро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артійн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 роботи (занятт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місцевої організації політичної партії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 якої обрано депут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авлів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іктор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.12.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лен партії «АВТО-МАЙ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Інструктор-рятувальни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мпанія «Павлів&amp;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АВТО-МАЙДАН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авлів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олодимир 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7.09.1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лен партії «АВТО-МАЙ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ерговий фельдшер виїзної бригад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 Калуська СШМН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АВТО-МАЙДАН»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едоришин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ятослав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4.09.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лен партії «АВТО-МАЙ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Безробіт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имчасово непрацює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АВТО-МАЙДАН»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Боднарчук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оман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.01.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 «Батьківщ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лова фонду комунальної власності територіальної громади м.Калуш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луська міська ра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Всеукраїнське об’єднання «Батьківщина»</w:t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врилишин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ихайло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7.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ий ліка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ський міський центр первинної медико-санітарної допомог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Всеукраїнське об’єднання «Батьківщин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жуган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італій Яро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.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 «Батьківщ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майстер зміни цеху з виробництва хлорвініл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 «Карпатнафтохім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Всеукраїнське об’єднання «Батьківщин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всеє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лана Зінов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усковий реда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«Міське ТБ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Всеукраїнське об’єднання «Батьківщин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днарчу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толій Ром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 «Батьківщ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ацює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Всеукраїнське об’єднання «Батьківщин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вчу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др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.07.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ВО «Своб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Інженер з управління майно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ОВ "КАРПАТНАФТОХІМ"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ПАРТІЙНА організація ВсеукраїнськОГО об’єднання «СВОБОД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нуфр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мир Яро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4.05.1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ир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иватний підприємец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ПАРТІЙНА організація ВсеукраїнськОГО об’єднання «СВОБОД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ілець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дан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4.09.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ВО «Своб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відний економіст з плануван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ОВ «КАРПАТНАФТОХІМ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ПАРТІЙНА організація ВсеукраїнськОГО об’єднання «СВОБОД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нчу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дрі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5.07.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ВО «Своб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имчасово не працює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имчасово не працює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ПАРТІЙНА організація ВсеукраїнськОГО об’єднання «СВОБОД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Паньків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Андрій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09.05.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ВО «Своб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Провідний фахівець з питань зайнятост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Калуський міськрайонний центр зайнятості</w:t>
            </w:r>
          </w:p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ПАРТІЙНА організація ВсеукраїнськОГО об’єднання «СВОБОД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Найда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Андр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30.01.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ВО «Своб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Дир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ТОВ «Калуський трубний завод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ПАРТІЙНА організація ВсеукраїнськОГО об’єднання «СВОБОД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Руско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Олег Ром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5.09.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Дир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Товариство з обмеженою відповідальністю «Колізей-2000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Політичної ПАРТІЇ «українське об’єднання патріотів - укроп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Луцак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Юрій Яро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3.06.1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Електромонте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Товариство з обмеженою відповідальністю «Карпатнафтохім»</w:t>
            </w:r>
          </w:p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Політичної ПАРТІЇ «українське об’єднання патріотів - укроп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Семчишин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Данило Олег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8.11.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Військовослужбовец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Військовослужбовец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Політичної ПАРТІЇ «українське об’єднання патріотів - укроп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Єланіна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Ольга Артем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7.08.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Пенсіоне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Пенсіоне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Політичної ПАРТІЇ «українське об’єднання патріотів - укроп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жник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лег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8.02.1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ПАРТІЇ «БЛОК ПЕТРА ПОРОШЕНКА» «СОЛІДАРНІ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ир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алуський міський центр фізичного здоров’я населення  «Спорт для всіх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АРТІЇ «блок петра порошенка «солідарність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жник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арас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7.10.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имчасово не працює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имчасово не працює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АРТІЇ «блок петра порошенка «солідарність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ц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ергій Леоні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.06.1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Фізична особа-підприємец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Фізична особа-підприємец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АРТІЇ «блок петра порошенка «солідарність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коногол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ергій Євг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.08.1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ир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мунальне підприємство «Калуський муніципальний рино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АРТІЇ «блок петра порошенка «солідарність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орохте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лодимир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4.08.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айсте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мунальне Підприємство «ЖЕО №4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АРТІЇ «блок петра порошенка «солідарність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ав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лег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.05.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логістик-менедже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зОВ «Рометт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народного руху україни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мк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лодимир Яро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.10.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слюсар КВПі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ННУ ПАТ «Укрнафт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народного руху україни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ефаниши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огдан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3.01.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ідприємец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клади громадського харчув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народного руху україни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салик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им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7.01.1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имчасово не працює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имчасово не працює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української партії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агілевич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асиль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1.06.1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ир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мпанія</w:t>
            </w:r>
          </w:p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«6- секунд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української партії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Шутяк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ксана Богд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8.10.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Української парт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иватний підприємец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иватний підприємец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української партії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емич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Ігор 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.05.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Української парт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иректор</w:t>
            </w:r>
          </w:p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П «Еліт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української партії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айда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услана Богд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5.08.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партій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ступник міського голов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Калуської міської рад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української партії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Білінський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тро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5.12.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иректор, головний інжене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ОВ «ApLink»,</w:t>
            </w:r>
          </w:p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ОВ «КІМ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української партії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имків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Юрій Олег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4.03.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політичної партії «Об’єднання «САМОПОМІЧ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ступник директ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зОВ «ТФ «Стил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 ПОЛІТИЧНОЇ ПАРТІЇ «ОБ’ЄДНАННЯ «САМОПОМІЧ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одак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арас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.02.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иватний підприємец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 ПОЛІТИЧНОЇ ПАРТІЇ «ОБ’ЄДНАННЯ «САМОПОМІЧ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вистун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Ігор Любо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9.10.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ерівник відділ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Філія алкостиль ТОВ ‹‹ПЕТРУС-АЛКО›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 ПОЛІТИЧНОЇ ПАРТІЇ «ОБ’ЄДНАННЯ «САМОПОМІЧ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оманів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ндрій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5.03.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ФО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 ПОЛІТИЧНОЇ ПАРТІЇ «ОБ’ЄДНАННЯ «САМОПОМІЧ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Міський голова</w:t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Начальник відділу організаційно-</w:t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uk-UA" w:bidi="ar-SA"/>
    </w:rPr>
  </w:style>
  <w:style w:type="character" w:styleId="2">
    <w:name w:val="Заголовок 2 Знак"/>
    <w:basedOn w:val="Style13"/>
    <w:qFormat/>
    <w:rPr>
      <w:b/>
      <w:lang w:val="uk-UA" w:bidi="ar-SA"/>
    </w:rPr>
  </w:style>
  <w:style w:type="character" w:styleId="Style15">
    <w:name w:val="Нижний колонтитул Знак"/>
    <w:basedOn w:val="Style13"/>
    <w:qFormat/>
    <w:rPr>
      <w:sz w:val="16"/>
      <w:szCs w:val="24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3"/>
    <w:qFormat/>
    <w:rPr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8" w:leader="none"/>
        <w:tab w:val="right" w:pos="8306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2:00Z</dcterms:created>
  <dc:creator>Admin</dc:creator>
  <dc:description/>
  <dc:language>en-US</dc:language>
  <cp:lastModifiedBy>user</cp:lastModifiedBy>
  <cp:lastPrinted>2019-03-15T10:36:00Z</cp:lastPrinted>
  <dcterms:modified xsi:type="dcterms:W3CDTF">2019-03-15T08:36:00Z</dcterms:modified>
  <cp:revision>3</cp:revision>
  <dc:subject/>
  <dc:title>Депутати Калуської міської ради сьомого демократичного скликання</dc:title>
</cp:coreProperties>
</file>